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pers V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2001, Mas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is one beeper, just fill in the "Basic" screen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multible beepers active, the advanced screen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unlimited number of b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creen &amp; Advan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- Number of Minutes before Sound effec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Sound effec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- Text to be displayed (If Option is set to display text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accuring - This will reset the beeper after it s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- This is if the Tim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tton - Start the B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- Stop the Bee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- Click on the List to Edit any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utton - Update the beeper (You must click this to update the b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tton - Add a new b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on Timer Start - Automatically Minimize when you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Beeper Text - Shows text (if present) on Beep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 Animated Revolution - The Animated Icon on Tray, when Minim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olves onc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for 60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etect when sound system is m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field will be used when sound is mu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